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областном бюджете Ульяновской области на 2017 год</w:t>
      </w:r>
      <w:r>
        <w:rPr>
          <w:b/>
          <w:bCs/>
        </w:rPr>
        <w:t xml:space="preserve"> </w:t>
        <w:br/>
        <w:t>и на плановый период 2018 и 2019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37" w:firstLine="672"/>
        <w:jc w:val="both"/>
        <w:rPr/>
      </w:pPr>
      <w:r>
        <w:rPr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7 год</w:t>
      </w:r>
      <w:r>
        <w:rPr/>
        <w:t xml:space="preserve"> </w:t>
      </w:r>
      <w:r>
        <w:rPr>
          <w:szCs w:val="28"/>
        </w:rPr>
        <w:t>и на плановый период 2018 и 2019 годов» потребует внесение изменений в следующие акты законодатель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>
          <w:bCs/>
        </w:rPr>
        <w:t xml:space="preserve"> «Развитие здравоохранения в Ульяновской области» на 2014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Социальная поддержка и защита населения Ульяновской области» на 2014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Обеспечение правопорядка и безопасности жизнедеятельности на территории Ульяновской области» на 2015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Развитие информационного общества и электронного правительства в Ульяновской области» на 2015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Развитие строительства и архитектуры в Ульяновской области» на 2014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Развитие жилищно-коммунального хозяйства и повышение энергетической эффективности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</w:t>
      </w:r>
      <w:r>
        <w:rPr/>
        <w:t>Развитие культуры, туризма и сохранение объектов культурного наследия в Ульяновской области</w:t>
      </w:r>
      <w:r>
        <w:rPr>
          <w:szCs w:val="28"/>
        </w:rPr>
        <w:t>» на 2014-2020 годы»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 на 2014-2020 годы»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»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Управление государственными финансами Ульяновской области» на 2015-2020 годы»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Повышение эффективности управления государственным имуществом Ульяновской области» на 2015-2020 годы»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Е.В. 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56</cp:lastModifiedBy>
  <cp:lastPrinted>2016-10-12T10:23:00Z</cp:lastPrinted>
  <dcterms:modified xsi:type="dcterms:W3CDTF">2017-01-28T11:19:00Z</dcterms:modified>
  <cp:revision>18</cp:revision>
  <dc:subject/>
  <dc:title>ПРОЕКТ</dc:title>
</cp:coreProperties>
</file>